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voi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Instructions: remplissez avec l'article correct.  (S'il y a des mots que vous ne reconnaissez pas, </w:t>
      </w:r>
      <w:r>
        <w:rPr>
          <w:rFonts w:cs="Arial" w:ascii="Arial" w:hAnsi="Arial"/>
          <w:b/>
          <w:bCs/>
          <w:sz w:val="21"/>
          <w:szCs w:val="21"/>
        </w:rPr>
        <w:t>il va falloir les rechercher</w:t>
      </w:r>
      <w:r>
        <w:rPr>
          <w:rFonts w:cs="Arial" w:ascii="Arial" w:hAnsi="Arial"/>
          <w:sz w:val="21"/>
          <w:szCs w:val="21"/>
        </w:rPr>
        <w:t>!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.  Quand tu vas au supermarché, on n'a pas besoin __________ café mais il faut acheter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 thé, __________ pommes, __________ lait, et __________ eau minéral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.  Savez-vous que ___________ lapin se mange aussi en France?  Il est délicieux, _________ lapin!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i/>
          <w:iCs/>
          <w:sz w:val="21"/>
          <w:szCs w:val="21"/>
        </w:rPr>
        <w:t>--Quelle horreur!  J'ai __________ lapin comme animal de compagnie!  Il s'appelle Thump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.  J'ai  ________ travail à faire pour demain et je n'ai jamais assez _________ temps pour tout fair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.  Mes enfants aiment bien _________ fraises mais ils préfèrent __________ framboises, donc je vais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acheter _________ framboises.</w:t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.  En nettoyant la maison, j'ai l'intention de faire __________ balayag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.  Tu as faim?  Tiens, je partage mon déjeuner avec toi—tu veux ______ pain?  J'ai toute ______ </w:t>
        <w:tab/>
        <w:t>baguett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.  Ecoutons _________ musique!  Peut-être Stromae?  Il a __________ talent, Stromae, non?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h.  Pour vous baigner à la plage, apportez __________ crème solaire, __________ lunettes de soleil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et __________ serviette de bain, mais il ne faut pas __________ chaussure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.  C'est vrai qu'en France les gens boivent beaucoup __________ vin et qu'ils adorent  __________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fromage (cheese), mais vraiment ils ne mangent plus ___________ cheval--ce qui me plaît car j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trouve ___________ chevaux très nobl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.  Il n'y a pas __________ urgence mais tu peux acheter __________ raisins et __________ </w:t>
        <w:tab/>
        <w:t>cerises?  Nos invités aiment bien __________ fruit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 xml:space="preserve">k.  </w:t>
      </w:r>
      <w:r>
        <w:rPr>
          <w:rFonts w:cs="Arial" w:ascii="Arial" w:hAnsi="Arial"/>
          <w:i/>
          <w:iCs/>
          <w:sz w:val="21"/>
          <w:szCs w:val="21"/>
        </w:rPr>
        <w:t>Maman, tu peux me donner ____________ argent, s'il te plaît?  Je n'en ai plu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.  Il neige!  Pas _________école!  On a vraiment ____________ chance!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.  Tu prends ton café noir ou avec __________ sucre?  --Avec ___________ crème, merc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 xml:space="preserve">n.  </w:t>
      </w:r>
      <w:r>
        <w:rPr>
          <w:rFonts w:cs="Arial" w:ascii="Arial" w:hAnsi="Arial"/>
          <w:i/>
          <w:iCs/>
          <w:sz w:val="21"/>
          <w:szCs w:val="21"/>
        </w:rPr>
        <w:t xml:space="preserve">Classe, aujourd'hui on va faire __________ vocabulaire parce que __________ vocabulaire est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ab/>
        <w:t xml:space="preserve">important.  On va apprendre _________ mots que vous ne savez pas encore. 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.</w:t>
        <w:tab/>
        <w:t>Je te sers __________ thé chaud à moins que (unless) tu préfères __________ thé glacé?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i/>
          <w:iCs/>
          <w:sz w:val="21"/>
          <w:szCs w:val="21"/>
        </w:rPr>
        <w:t>--En fait j'aimerais bien avoir ___________ jus.</w:t>
      </w: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Désolé, nous n'avons plus ___________ jus, mais je peux vous offrir un peu _________ lait.</w:t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i/>
          <w:iCs/>
          <w:sz w:val="21"/>
          <w:szCs w:val="21"/>
        </w:rPr>
        <w:t>--D'accord, dans ce cas, que __________ pour moi; merci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2:57:17Z</dcterms:created>
  <dc:creator/>
  <dc:description/>
  <dc:language>en-US</dc:language>
  <cp:lastModifiedBy/>
  <cp:revision>0</cp:revision>
  <dc:subject/>
  <dc:title/>
</cp:coreProperties>
</file>